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II </w:t>
      </w:r>
      <w:r>
        <w:rPr>
          <w:rFonts w:cs="Arial" w:ascii="MAC C Times" w:hAnsi="MAC C Times"/>
          <w:sz w:val="28"/>
          <w:szCs w:val="28"/>
        </w:rPr>
        <w:t>OPIS NA TEHNOLOGIITE I DRUGITE TEHNIKI ZA SPRE^UVAWE ILI DOKOLKU E MO@NO NAMALUVAWE NA EMISIITE NA ZAGADUVA^KITE MATERII</w:t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VIII</w:t>
      </w:r>
      <w:r>
        <w:rPr>
          <w:rFonts w:cs="MAC C Times" w:ascii="MAC C Times" w:hAnsi="MAC C Times"/>
          <w:sz w:val="28"/>
          <w:szCs w:val="28"/>
        </w:rPr>
        <w:t>.1</w:t>
        <w:tab/>
        <w:t xml:space="preserve">Merki za spre~uvawe na zagaduvaweto vklu~eni vo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sz w:val="28"/>
          <w:szCs w:val="28"/>
        </w:rPr>
        <w:tab/>
        <w:t xml:space="preserve">procesot...................................................................................2 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VIII</w:t>
      </w:r>
      <w:r>
        <w:rPr>
          <w:rFonts w:cs="MAC C Times" w:ascii="MAC C Times" w:hAnsi="MAC C Times"/>
          <w:sz w:val="28"/>
          <w:szCs w:val="28"/>
        </w:rPr>
        <w:t xml:space="preserve">.1.1   Merki za spre~uvawe na zagaduvaweto vo </w:t>
        <w:tab/>
        <w:t xml:space="preserve">Pogon za </w:t>
        <w:tab/>
        <w:tab/>
        <w:tab/>
        <w:t>proizvodstvo na sinter dolomit........................................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VIII</w:t>
      </w:r>
      <w:r>
        <w:rPr>
          <w:rFonts w:cs="MAC C Times" w:ascii="MAC C Times" w:hAnsi="MAC C Times"/>
          <w:sz w:val="28"/>
          <w:szCs w:val="28"/>
        </w:rPr>
        <w:t>.2</w:t>
        <w:tab/>
        <w:t xml:space="preserve">Merki za tretman i kontrola na zagaduvaweto na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sz w:val="28"/>
          <w:szCs w:val="28"/>
        </w:rPr>
        <w:tab/>
        <w:t xml:space="preserve">krajot od procesot.................................................................3 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VIII</w:t>
      </w:r>
      <w:r>
        <w:rPr>
          <w:rFonts w:cs="MAC C Times" w:ascii="MAC C Times" w:hAnsi="MAC C Times"/>
          <w:sz w:val="28"/>
          <w:szCs w:val="28"/>
          <w:lang w:val="it-IT"/>
        </w:rPr>
        <w:t xml:space="preserve">.2.1 Merki za tretman i kontrola na zagaduvaweto vo </w:t>
        <w:tab/>
        <w:tab/>
        <w:tab/>
        <w:t>Pogon za proizvodstvo na dolomitni masi......................3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VIII</w:t>
      </w:r>
      <w:r>
        <w:rPr>
          <w:rFonts w:cs="MAC C Times" w:ascii="MAC C Times" w:hAnsi="MAC C Times"/>
          <w:sz w:val="28"/>
          <w:szCs w:val="28"/>
          <w:lang w:val="it-IT"/>
        </w:rPr>
        <w:t xml:space="preserve">.2.2 Merki za tretman i kontrola na zagaduvaweto vo </w:t>
        <w:tab/>
        <w:tab/>
        <w:tab/>
        <w:t>Pogon za proizvodstvo na dolomitni opeki............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ab/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rPr>
          <w:rFonts w:ascii="MAC C Times" w:hAnsi="MAC C Times" w:cs="Arial"/>
          <w:b/>
          <w:b/>
          <w:sz w:val="32"/>
          <w:szCs w:val="32"/>
          <w:lang w:val="it-IT"/>
        </w:rPr>
      </w:pPr>
      <w:r>
        <w:rPr>
          <w:rFonts w:cs="Arial" w:ascii="MAC C Times" w:hAnsi="MAC C Times"/>
          <w:b/>
          <w:sz w:val="32"/>
          <w:szCs w:val="32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  <w:lang w:val="it-IT"/>
        </w:rPr>
        <w:t>VIII</w:t>
      </w:r>
      <w:r>
        <w:rPr>
          <w:rFonts w:cs="MAC C Times" w:ascii="MAC C Times" w:hAnsi="MAC C Times"/>
          <w:sz w:val="28"/>
          <w:szCs w:val="28"/>
          <w:lang w:val="it-IT"/>
        </w:rPr>
        <w:t>.1</w:t>
        <w:tab/>
        <w:t xml:space="preserve">Merki za spre~uvawe na zagaduvaweto vklu~eni vo </w:t>
        <w:tab/>
        <w:tab/>
        <w:tab/>
        <w:t>procesot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VI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1.1   Merki za spre~uvawe na zagaduvaweto vo Pogonot za </w:t>
        <w:tab/>
        <w:t>proizvodstvo na sinter - dolomit</w:t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Vo Pogonot za proizvodstvo na sinter-dolomit e konstruiran i instaliran ciklonski separator - ured za namaluvawe na emisija na cvrsti ~esti~ki vo vozduhot.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Celta na sistemot za namaluvawe i tretman na izduvnite gasovi od {ahtnata pe~ka, e postignuvawe na namaluvaweto na emisijata na cvrsti ~esti~ki vo vozduhot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Ciklonski separatori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ciklonskite separatori za oddeluvawe na ~esti~kite od gasot se koristi centrifugalna sila. Istovremeno na ~esti~kite dejstvuvaat gravitacionata sila i silata na triewe. Poznati se razli~ni vidovi vakvi uredi, no naj{iroka primena nao|aat onie so tangencionalen vlez na gasot i aksijalno talo`ewe na ~esti~kite. Gasot so ~esti~ki navleguva tangencionalno na vrvot od teloto na ciklonot, sozdavaj}i pritoa vrte`, koj se dvi`i nadolu me|u yidovite na ciklonot. Vo blizina na dnoto vrte`ot go menuva svojot pravec, zadr`uvaj}i go pravecot na rotacija i izleguva od gorniot del na ciklonot. Pri vlezot vo ciklonot ~esti~kite se dvi`at so ista tangencionalna brzina kako gasot, no otkako }e vlezat, tie se dvi`at mnogu pobrzo pod dejstvo na centrifugalnata sila zaradi pogolemata gustina. Dvi`ej}i se so gasot rotaciono nadolu, ~esti~kite udiraat na yidovite na ciklonot i se talo`at na negovoto dno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Ciklonite se uredi so ednostavna konstrukcija, bez podvi`ni delovi i imaat niska cena. Mo`at da se konstruiraat od razli~ni materijali i da se koristat za otstranuvawe na ~esti~kite od korozivnite gasovi. Pogodni se za rabota i pri visok pritisok i temperatura, kako i za pro~istuvawe na gasovite so visoka sodr`ina na ~esti~ki.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lang w:val="it-IT"/>
        </w:rPr>
        <w:t>VIII</w:t>
      </w:r>
      <w:r>
        <w:rPr>
          <w:rFonts w:cs="MAC C Times" w:ascii="MAC C Times" w:hAnsi="MAC C Times"/>
          <w:b/>
          <w:sz w:val="28"/>
          <w:szCs w:val="28"/>
          <w:lang w:val="it-IT"/>
        </w:rPr>
        <w:t>.2</w:t>
        <w:tab/>
        <w:t xml:space="preserve">Merki za tretman i kontrola na zagaduvaweto na krajot od </w:t>
        <w:tab/>
        <w:t>proces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Kako merki koi instalacijata "Vardar Dolomit" gi ima prevzemeno za namaluvawe ili spre~uvawe na zagaduvaweto na krajot na procesot ni se postavuvawe na vre}ast filter vo Pogon za proizvodstvo na dolomitni masi i postavuvawe na vre}ast filter vo Pogon za proizvodstvo na dolomitni opeki vo oddelenieto za priprema na sinter-dolomit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lang w:val="it-IT"/>
        </w:rPr>
        <w:tab/>
      </w:r>
      <w:r>
        <w:rPr>
          <w:rFonts w:cs="Arial" w:ascii="Arial" w:hAnsi="Arial"/>
          <w:b/>
          <w:sz w:val="28"/>
          <w:szCs w:val="28"/>
          <w:lang w:val="it-IT"/>
        </w:rPr>
        <w:t>VI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2.1 Merki za tretman i kontrola na zagaduvaweto vo </w:t>
        <w:tab/>
        <w:t>Pogonot za proizvodstvo na dolomitni ma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ocesot na proizvodstvo na sinter - dolomitni masi se sostoi od  slednive faz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eewe i klasira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meruvawe na opredeleno koli~estvo sinter - dolomit s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delena granulaci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e{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akuv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kladirawe vo magacinska prostorija.</w:t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ab/>
        <w:t>Pri proizvodstvoto vo Pogonot na dolomitni masi se sozdava pra{ina od procesot na drobewe i klasirawe, za da se namali emisijata na cvrstite ~esti~ki no isto taka i za da se namali zagubata na surovina                              e konstruiran i instaliran vre}ast filter - sistem za namaluvawe na emisija na cvrsti ~esti~ki vo vozduhot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Celta na sistem za namaluvawe na emisija na cvrsti ~esti~ki vo vozduhot so pomo{ na vre}asti filtri, e namaluvawe na emisijata na cvrsti ~esti~ki vo vozduh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ra{inata od meleweto na sinter - dolomitot koja se sobira vo vre}astite filtri povtorno se vra}a vo proizvodstvoto na dolomitni masi t.e se me{a vo soodveten soodnos so ostanatata melena dolomitna mas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lang w:val="it-IT"/>
        </w:rPr>
        <w:tab/>
      </w:r>
      <w:r>
        <w:rPr>
          <w:rFonts w:cs="MAC C Times" w:ascii="MAC C Times" w:hAnsi="MAC C Times"/>
          <w:b/>
          <w:i/>
          <w:lang w:val="it-IT"/>
        </w:rPr>
        <w:t>Vre}asti filtr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Filtrite IKV (insatliran komprimiran vozduh) po svojata konstrukcija spa|aat vo suvi vre}asti filtri. ^isteweto na filtrite e so pomo{ na komprimiran vozduh, so pritisok od 5 do 8 bari, potpolno avtomatsk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Konstrukciski gledano filterot e sostaven od slednite delovi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Inka na filterot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]u}i{te na filtero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duven sist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icvrstuvawe na sist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ransportni sistem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360"/>
        <w:ind w:left="1440" w:hanging="144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incip na rabo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Fluidot, koj so sebe gi nosi cvrstite ~esti~ki od pra{inata navleguva vo filterot niz vlezniot otvor i vo vlezniot kanal se rasporeduva po celata dol`ina na filterot. Vleznata brzina na fluidot u{te vo inkata na filterot se namaluva, taka da u{te vo samata inka se izdvojuva grubata frakcija od pra{inata. Ve}e delimi~no o~isteniot fluid strui kon vnatre{nosta na vre}ata. Pri toa na strani~nite strani na vre}ata se sobira sloj od pra{inata, o~isteniot fluid se dvi`i po vre}ata nagore i pri toa izlaga niz izlezniot kanal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Cvrstite ~esti~ki koi se zadr`uvaat na stranite na filterot se otstranuvaat so mlaz na vozduh po pritisok. Pri vnesuvawe na vozduh pod pritisok vo vre}ite tie se {irat, se tresat, cvrstite ~esti~ki pa|aat vo inkata na filtrite dodeka ~istiot vozduh izlaga vo atmosfer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/>
        <w:object w:dxaOrig="15194" w:dyaOrig="18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pt;height:467pt" filled="f" o:ole="">
            <v:imagedata r:id="rId3" o:title=""/>
          </v:shape>
          <o:OLEObject Type="Embed" ProgID="" ShapeID="ole_rId2" DrawAspect="Content" ObjectID="_279209142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p{to za vre}astite filtr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Edna od naj~esto primenuvanite metodi za otstranuvawe na ~esti~kite od gasot e metodata na filtrirawe. Taa se poka`ala kako mnogu efikasna i ekonomi~na. Pogodna e za mnogu sitnite ~esti~ki (so pre~nik okolu 0,01 </w:t>
      </w:r>
      <w:r>
        <w:rPr>
          <w:rFonts w:eastAsia="Symbol" w:cs="Symbol" w:ascii="Symbol" w:hAnsi="Symbol"/>
          <w:lang w:val="it-IT"/>
        </w:rPr>
        <w:t></w:t>
      </w:r>
      <w:r>
        <w:rPr>
          <w:lang w:val="it-IT"/>
        </w:rPr>
        <w:t>m</w:t>
      </w:r>
      <w:r>
        <w:rPr>
          <w:rFonts w:cs="MAC C Times" w:ascii="MAC C Times" w:hAnsi="MAC C Times"/>
          <w:lang w:val="it-IT"/>
        </w:rPr>
        <w:t xml:space="preserve">). Principot na otstranuvawe na ~esti~kite od gasot po pat na filtrirawe se sostoi od mehani~ko zapirawe na filterot na ~esti~kite, ~ii dimenzii se pogolemi od onie na porite na filterot, dodeka pro~isteniot gas izleguva niz filterot. Me|utoa, treba da se naglasi deka ovoj proces ne se sostoi samo od ~isto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seewe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na gasot niz filterot. Imeno, ~esti~kite se zadr`uvaat na filterot i pod dejstvo na direktnite sudiri, na elektrostatskite sili na difuzivnite procesi i poradi gravitacionoto talo`ewe. </w:t>
      </w:r>
    </w:p>
    <w:p>
      <w:pPr>
        <w:pStyle w:val="Normal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Filtrite mo`at da se izrabotat od razli~ni materijali (pamuk, volna, hartija, najlon, staklo, azbest i dr.). Izborot na materijalot pred se, zavisi od karakterot na gasot koj se pro~istuva, osobeno ako se toa vreli gasovi koi mo`at da go izgorat filterot. Se primenuvaat i razli~ni tehni~ki izvedbi na filtrite. Naj~esto se koristat onie koi rabotat pri normalen pritisok i kaj niv gasot {to treba da se pro~isti se vnesuva vo filterot, obi~no so ventilator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 xml:space="preserve">Za gasovite vo koi koncentracijata na ~esti~kite e vo redot na veli~ini </w:t>
      </w:r>
      <w:r>
        <w:rPr>
          <w:lang w:val="it-IT"/>
        </w:rPr>
        <w:t>g/m</w:t>
      </w:r>
      <w:r>
        <w:rPr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 xml:space="preserve"> se upotrebuvaat vre}esti filtri. Vo edno ku}i{te se smesteni 10 do 100 filtri i e mo`no del od niv da se zamenuvaat so novi vo tekot na samata rabota. Ovie filtri se mnogu efikasni (efikasnosta im e 99%), a so niv mo`e da se otstranat i mnogu mali ~esti~ki. ^isteweto na filtrite se vr{i po pat na silata na gravitacija ili mehani~ki. 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VI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2.2  Merki za tretman i kontrola na zagaduvaweto vo </w:t>
        <w:tab/>
        <w:t>Pogonot za proizvodstvo na dolomitni mas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pogonot za proizvodstvo na sinter - dolomitni opeki, sinter - dolomitot se skladira vo betonski bunker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oizvodstvoto na sinter - dolomitni opeki gi vklu~uva slednive proces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eewe i klasirawe na isitnetiot materija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e{awe i dodavawe na vrzivni sredstv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ormirawe na sinter - dolomitnite opek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emper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ak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kladirawe na opekite vo magacinska prostorija.</w:t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i proizvodstvoto vo Pogonot na dolomitni opeki vo oddelenieto za priprema na sinter-dolomitot se sozdava pra{ina od procesot na drobewe i klasirawe, za da se namali emisijata na cvrstite ~esti~ki e konstruiran i instaliran vre}ast filter - sistem za namaluvawe na emisija na cvrsti ~esti~ki vo vozduh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 xml:space="preserve">Konstrukcijata, principot na rabota na vre}astite filtri vo Pogonot za proizvodstvo na dolomitni masi i Pogonot za proizvodstvo na dolomitni opeki e ist, tie se razlikuvaat samo vo brojot na vre}ite i vo na~inot na istresuvaweto t.e ~isteweto na vre}ite od pra{inata. Vo Pogonot za proizvodstvo na dolomitni masi ~isteweto na filtrite se vr{i avtomatski so pomo{ na vozduh po pritisok dodeka vo Pogonot na dolomitni opeki se vr{i ra~no istresuvawe na filtr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3779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5pt" to="431.95pt,10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VARDAR DOLOMIT" - Gostivar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Dodatok</w:t>
    </w:r>
    <w:r>
      <w:rPr/>
      <w:t xml:space="preserve"> VIII</w:t>
    </w:r>
  </w:p>
  <w:p>
    <w:pPr>
      <w:pStyle w:val="Footer"/>
      <w:tabs>
        <w:tab w:val="clear" w:pos="8640"/>
        <w:tab w:val="center" w:pos="4320" w:leader="none"/>
        <w:tab w:val="right" w:pos="918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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MAC C Times" w:hAnsi="MAC C Times" w:eastAsia="Times New Roman"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04:00Z</dcterms:created>
  <dc:creator> </dc:creator>
  <dc:description/>
  <cp:keywords/>
  <dc:language>en-US</dc:language>
  <cp:lastModifiedBy> </cp:lastModifiedBy>
  <cp:lastPrinted>2007-02-10T12:38:00Z</cp:lastPrinted>
  <dcterms:modified xsi:type="dcterms:W3CDTF">2007-03-29T11:00:00Z</dcterms:modified>
  <cp:revision>28</cp:revision>
  <dc:subject/>
  <dc:title>VIII OPIS NA TEHNOLOGIITE I DRUGITE TEHNIKI ZA SPRE^UVAWE ILI DOKOLKU E MO@NO NAMALUVAWE NA EMISIITE NA ZAGADUVA^KITE MATERII</dc:title>
</cp:coreProperties>
</file>